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ono War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ono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members.aol.com/Chrono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ver thought you'd see it, but here it is! Chrono Wars 1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W10 too anticlimatic(sp)? Well, you'll have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ed here. Our heroes never had the power to lead the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ith all the people who came who don't even know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government has taken over again - a government that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lliance. They plan to make every other colony sub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has been given authority over the colony he helped found, Car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e hasn't been leading it like he could. Now, when As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emi-retirement, he is abducted in front of Joe's ey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emories erased, and returns, which sets in motion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crew back into space to see what the heck i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? Just send them to me, at Chronos30@aol.com, f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azy to attach a chea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